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__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ab/>
        <w:t>елена Тимотијевић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516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јул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абавка материјала и уградња жичане ограде због разграничењ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веју парцела кп. бр. 4744/4 и кп. бр. 4744/7 обе КО Крагујевац 1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Набавка материјала и уградња жичане ограде због разграничења двеју парцела кп. бр. 4744/4 и кп. бр. 4744/7 обе КО Крагујевац 1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4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47 – Набавка материјала и уградња жичане ограде због разграничења двеју парцела кп. бр. 4744/4 и кп. бр. 4744/7 обе КО Крагујевац 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1, у износу 74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набавка материјала и уградња жичане ограде због разграничења двеју парцела кп.бр. 4744/4 и кп.бр. 4744/7, обе КО Крагујевац 1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</w:t>
        <w:tab/>
        <w:tab/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Набавка материјала и уградња жичане ограде због разграничења двеју парцела кп. бр. 4744/4 и кп. бр. 4744/7 обе КО Крагујевац 1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давању сагласности Градској управи за развој и инвестиције за покретање отвореног поступка јавне набавке материјала и уградња жичане ограде због разграничења двеју парцела кп. бр. 4744/4 и кп. бр. 4744/7 обе КО Крагујевац 1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8. јуна 2022. године, захтев за преузимање обавеза (регистарски број 117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 извор - 01, у износу 740.000,00 динара без ПДВ-а, односно 888.000,00 динара са ПДВ-ом (редни број у плану ЈН-0047) који је одобрен и потврђен од стране Градске управе за финансије и јавне набавке, дана 28 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 M-349/22 од 12. ју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Набавка материјала и уградња жичане ограде због разграничења двеју парцела кп. бр. 4744/4 и кп. бр. 4744/7 обе КО Крагујевац 1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4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набавка материјала и уградња жичане ограде због разграничења двеју парцела кп.бр. 4744/4 и кп.бр. 4744/7, обе КО Крагујевац 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Ивица Момчилов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lavica Neskovic</cp:lastModifiedBy>
  <cp:lastPrinted>2022-07-14T13:27:00Z</cp:lastPrinted>
  <dcterms:modified xsi:type="dcterms:W3CDTF">2022-07-14T11:27:00Z</dcterms:modified>
  <cp:revision>29</cp:revision>
  <dc:subject/>
  <dc:title>ГРАД КРАГУЈЕВАЦ</dc:title>
</cp:coreProperties>
</file>